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280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Приложение № 1 к Полож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об организации провед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мониторинга качества финансов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менеджмента, осуществляем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главными распорядителями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азатели годового мониторинга  качества финансового менеджмента, осуществляемого главным распорядителем средств бюджета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701"/>
        <w:gridCol w:w="900"/>
        <w:gridCol w:w="1080"/>
        <w:gridCol w:w="4140"/>
        <w:gridCol w:w="2160"/>
        <w:gridCol w:w="2160"/>
      </w:tblGrid>
      <w:tr>
        <w:trPr>
          <w:tblHeader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с группы в оценке/показател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руппе (в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ментарий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Среднесрочное финансовое планирова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.1. </w:t>
            </w:r>
            <w:r>
              <w:rPr>
                <w:sz w:val="22"/>
              </w:rPr>
              <w:t>Своевременность представления реестра расходных обязательст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 – количество дней отклонения от предоставления уведомления в </w:t>
            </w:r>
            <w:r>
              <w:rPr>
                <w:sz w:val="22"/>
              </w:rPr>
              <w:t>отдел методологии и отраслевого анализа</w:t>
            </w:r>
            <w:r>
              <w:rPr>
                <w:sz w:val="22"/>
                <w:szCs w:val="22"/>
              </w:rPr>
              <w:t xml:space="preserve"> о завершении этапа формирования ГРБС реестра расходных обязательств после установленного срока в соответствии с ежегодным постановлением Правительства Ростовской области, утверждающим порядок и сроки составления бюджета на очередной финансовый год и плановый пери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hd w:fill="FFFFFF" w:val="clear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Р) = 0, если Р &gt; 5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 = 0,2, если Р = 4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 = 0,4, если Р = 3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 = 0,6, если Р = 2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 = 0,8, если Р = 1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 = 1, если Р = 0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ведующий сектором экономики и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ложительное значение показателя свидетельствует о несоблюдении установленных сроков </w:t>
            </w:r>
            <w:r>
              <w:rPr>
                <w:sz w:val="22"/>
                <w:szCs w:val="22"/>
              </w:rPr>
              <w:t xml:space="preserve"> завершения этапа формирования</w:t>
            </w:r>
            <w:r>
              <w:rPr>
                <w:sz w:val="22"/>
              </w:rPr>
              <w:t xml:space="preserve"> планового реестра расходных обязательств ГРБ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 Качество правового акта ГРБС, регулирующего внутренние процедуры подготовки бюджетных проектировок на очередной финансовый год и (или) плановый перио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ичие правового акта ГРБС, регулирующего внутренние процедуры подготовки бюджетных проектировок на очередной финансовый год и плановый период, а также включение в данный документ разделов, регламентирующи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готовку реестра расходных обязательств ГРБ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2"/>
              </w:rPr>
              <w:t>подготовку расчета планового объема бюджетных ассигнований в соответствии с постановлением Администрации Тубянского сельского поселения о методике и порядке планирования бюджетных ассигнований бюджета сельского поселения;</w:t>
            </w:r>
            <w:r>
              <w:rPr>
                <w:b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пределение бюджетных ассигнований между подведомственными учреждениями с учетом достижения непосредственных результатов в отчетном пери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Для ГРБС, имеющих подведомственную с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 = 1, если правовой акт ГРБС полностью соответствует требованиям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 = 0,75, если правовой акт ГРБС соответствует требованиям 1) 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 = 0,5, если правовой акт ГРБС соответствует требованию 1) ил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(P) = 0, если правовой акт ГРБС не утвержден или не соответствует требованиям 1) 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Для ГРБС, не имеющих подведомственную с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 = 1, если правовой акт ГРБС полностью соответствует требованиям 1) –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(P) = 0, если правовой акт ГРБС не утвержден или не соответствует требованиям 1) и 2) настоящего пункта</w:t>
            </w:r>
            <w:r>
              <w:rPr>
                <w:b/>
                <w:sz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 на основании данных предоставленных ГРБ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чество финансового менеджмента напрямую зависит от наличия правовых актов ГРБС, регламентирующих внутренние правила и процедуры планирования потребностей в бюджетных средствах для реализации соответствующих полномоч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 го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 ГРБС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</w:rPr>
              <w:t>1.3.  Доля муниципальных учреждений, для которых правовым актом ГРБС установлены количественно измеримые финансовые санкции (штрафы, изъятия) за нарушение условий выполнения муниципальных заданий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position w:val="-12"/>
                <w:sz w:val="22"/>
                <w:szCs w:val="22"/>
              </w:rPr>
            </w:pPr>
            <w:r>
              <w:rPr>
                <w:b/>
                <w:color w:val="000000"/>
                <w:position w:val="-12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12"/>
                <w:sz w:val="22"/>
                <w:szCs w:val="22"/>
              </w:rPr>
            </w:pPr>
            <w:r>
              <w:rPr>
                <w:b/>
                <w:position w:val="-1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hd w:fill="FFFFFF" w:val="clear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Качество финансового менеджмента напрямую зависит от наличия правовых актов ГРБС, регламентирующих качество выполнения муниципальных заданий</w:t>
            </w:r>
            <w:r>
              <w:rPr>
                <w:b/>
                <w:sz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ежегодно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1.3.1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Наличие правового акта ГРБС, регламентирующего осуществление контроля за выполнением муниципальных заданий и определяющего количественно измеримые финансовые санкции (штрафы, изъятия) за нарушение условий выполнения муниципальных заданий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ичие правового акта ГРБС, регламентирующего осуществление контроля за выполнением муниципальных заданий и определяющего количественно измеримые финансовые санкции (штрафы, изъятия) за нарушение условий выполнения муниципальных заданий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ля ГРБС, которые устанавливают муниципальные задания для подведомственных учреждений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) = 1, если правовой акт ГРБС содержит положения о применении </w:t>
            </w:r>
            <w:r>
              <w:rPr>
                <w:color w:val="000000"/>
                <w:sz w:val="22"/>
              </w:rPr>
              <w:t>количественно измеримых финансовых санкций (штрафов, изъятий) за нарушение условий выполнения муниципальных заданий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(P) = 0, если правовой акт ГРБС не утвержден или не соответствует требованиям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Для ГРБС, не участвующих в расчете данного показателя вес оценки </w:t>
            </w:r>
            <w:r>
              <w:rPr>
                <w:sz w:val="22"/>
                <w:szCs w:val="22"/>
              </w:rPr>
              <w:t>распределяется пропорционально по остальным показателям качества финансового менеджмента данного блока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 на основании данных ГРБ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ежегодно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Предоставляются копии документов ГРБС.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</w:rPr>
              <w:t>1.3.2. Доля муниципальных учреждений, для которых правовым актом ГРБС установлены количественно измеримые финансовые санкции (штрафы, изъятия) за нарушение условий выполнения муниципальных заданий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 = R/Rобщ., где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R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- количество муниципальных учреждений, подведомственных ГРБС, для которых правовым актом ГРБС установлены количественно измеримые финансовые санкции (штрафы, изъятия) за нарушение условий выполнения муниципальных заданий в отчетном финансовом году;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R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. - общее количество муниципальных учреждений, подведомственных ГРБС, которым установлены муниципальные задания в отчетном финансовом год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ля ГРБС, которые устанавливают муниципальные задания для подведомственных учреждений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 = 1-(1-Р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Для ГРБС, не участвующих в расчете данного показателя вес оценки </w:t>
            </w:r>
            <w:r>
              <w:rPr>
                <w:sz w:val="22"/>
                <w:szCs w:val="22"/>
              </w:rPr>
              <w:t>распределяется пропорционально по остальным показателям качества финансового менеджмента данного блока</w:t>
            </w:r>
            <w:r>
              <w:rPr>
                <w:color w:val="000000"/>
                <w:sz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 на основании данных ГРБ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ежегодно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.4. Количество изменений в решение о бюджете сельского поселения, подготовленных по инициативе ГРБС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 – количество изменений в решение о бюджете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учитываются изменения, вызванны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- поступлением, перераспределением федеральных, областных средств;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аспределением зарезервированных средств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- изменением бюджетной классификации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 1, в случае если внесены 3 и менее поправок в решение о бюджете по инициативе главных распорядителей бюджетных сред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 0, в случае если внесены более 3 поправок в решение о бюджете по инициативе главных распорядителей бюджетных средств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аведующий сектором экономики и финансов на основании данных ГРБ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казатель позволяет оценить частоту внесения изменений ГРБС в решение, что определяет качество бюджетного планирования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за год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b/>
                <w:color w:val="000000"/>
                <w:sz w:val="22"/>
              </w:rPr>
              <w:t>Исполнение бюджета в части расход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2.1. </w:t>
            </w:r>
            <w:r>
              <w:rPr>
                <w:sz w:val="22"/>
              </w:rPr>
              <w:t>Доля неисполненных на конец отчетного финансового года бюджетных ассигнова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 = 100 * (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)/b, гд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b – объем бюджетных ассигнований ГРБС в отчетном финансовом году согласно сводной бюджетной росписи бюджета сельского поселения с учетом внесенных в нее изменений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 - кассовое исполнение расходов ГРБС в отчетном финансово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E(P)= 1, если Р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color w:val="000000"/>
                <w:sz w:val="22"/>
              </w:rPr>
              <w:t xml:space="preserve"> 5% 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E(P)= 0, если Р &gt;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казатель позволяет оценить объем неисполненных на конец года бюджетных ассигнований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 </w:t>
            </w:r>
            <w:r>
              <w:rPr>
                <w:sz w:val="22"/>
              </w:rPr>
              <w:t>с учетом отраслевых особенностей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color w:val="000000"/>
                <w:sz w:val="22"/>
              </w:rPr>
              <w:t xml:space="preserve">2.2. </w:t>
            </w:r>
            <w:r>
              <w:rPr>
                <w:sz w:val="22"/>
              </w:rPr>
              <w:t xml:space="preserve">Равномерность расходов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(Е – Еср)*100/Еср (применяется при годовом мониторинге качества финансового менеджмента)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 – кассовые расходы в IV квартале отчетного пери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р – средний объем кассовых расходов за I-III квартал отчетного пери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роведения годового мониторинга качества финансового менеджмента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=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дующий сектором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отражает равномерность расходов ГРБС в отчетном финансовом год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при котором кассовые расходы в четвертом квартале достигают менее трети годовых расход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 </w:t>
            </w:r>
            <w:r>
              <w:rPr>
                <w:sz w:val="22"/>
              </w:rPr>
              <w:t>с учетом отраслевых особенностей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2.3. Удельный вес муниципальных учреждений, выполнивших муниципальное задание на 100%, в общем количестве учреждений, которым установлены муниципальные задания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 = (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в/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о)*100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в - количество учреждений, выполнивших </w:t>
            </w:r>
            <w:r>
              <w:rPr>
                <w:color w:val="000000"/>
                <w:sz w:val="22"/>
              </w:rPr>
              <w:t>муниципальное задание на 100%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</w:rPr>
              <w:t>о - общее количество учреждений, которым установлены муниципальные зад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Для ГРБС, которые устанавливают муниципальные задания для подведомственных учреждений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Е (Р) = 1, если Р = 100%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 (Р) = 0, если Р &lt; 100%.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Для ГРБС, не участвующих в расчете данного показателя вес оценки </w:t>
            </w:r>
            <w:r>
              <w:rPr>
                <w:sz w:val="22"/>
                <w:szCs w:val="22"/>
              </w:rPr>
              <w:t>распределяется пропорционально по остальным показателям качества финансового менеджмента данного блока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 на основании данных ГРБ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 100% выполнения муниципальных зада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ежегодно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2.4. Объем просроченной кредиторской задолженности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 = 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</w:rPr>
              <w:t>кр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Oкр - объем просроченной кредиторской задолженности на отчетную да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 = 1, при отсутствии просроченной кредиторской задолженно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ри наличии просроченной кредиторской задолженности оценка показателя Е(Р) = 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ктор экономики и финанс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отсутствие просроченной кредиторской задолженно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trike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казатель рассчитывается</w:t>
            </w:r>
            <w:r>
              <w:rPr>
                <w:strike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ежегодно. </w:t>
            </w:r>
          </w:p>
          <w:p>
            <w:pPr>
              <w:pStyle w:val="Normal"/>
              <w:rPr>
                <w:b/>
                <w:b/>
                <w:strike/>
                <w:color w:val="000000"/>
                <w:sz w:val="22"/>
              </w:rPr>
            </w:pPr>
            <w:r>
              <w:rPr>
                <w:b/>
                <w:strike/>
                <w:color w:val="000000"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2.5. </w:t>
            </w:r>
            <w:r>
              <w:rPr>
                <w:sz w:val="22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 = 100*К/Е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 – объем кредиторской задолженности по расчетам с поставщиками и подрядчиками по состоянию на 1 января года, следующего за отчетны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  - кассовое исполнение расходов в отчетном финансовом год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E(P) = 1, если Р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color w:val="000000"/>
                <w:sz w:val="22"/>
              </w:rPr>
              <w:t xml:space="preserve"> 1,5%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E(P) = 0, если Р &gt; 1,5%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  <w:color w:val="FF0000"/>
                <w:sz w:val="22"/>
              </w:rPr>
            </w:pPr>
            <w:r>
              <w:rPr>
                <w:strike/>
                <w:color w:val="FF0000"/>
                <w:sz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Сектор экономики и финанс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гативным считается факт накопления значительного объема кредиторской задолженности по расчетам с поставщиками и подрядчиками по состоянию на 1 января года, следующего за отчетным, по отношению к кассовому исполнению расходов ГРБС в отчетном финансовом год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соответствии с приложением № 3 к Положению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6. Качество Порядка составления, утверждения и ведения бюджетных смет подведомственных ГРБС участников бюджетного процесс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правового акта ГРБС, содержащего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) процедуры составления, ведения и утверждения бюджетных смет подведомственных ПБС, применяемые как к ГРБС, так и к другим подведомственным участникам бюджетного процесс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3) процедуры составления и представления проектов бюджетных смет на этапе формирования бюджетных проектировок (бюджет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4</w:t>
            </w:r>
            <w:r>
              <w:rPr>
                <w:b/>
                <w:sz w:val="22"/>
              </w:rPr>
              <w:t xml:space="preserve">) </w:t>
            </w:r>
            <w:r>
              <w:rPr>
                <w:sz w:val="22"/>
              </w:rPr>
              <w:t>положения, соответствующие другим положениям Общих требований к порядку составления, утверждения и ведения бюджетных смет казенных учреждений, утвержденных приказом Министерства финансов Российской Федерации от 20.11.2007 № 112н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 = 1, если правовой акт ГРБС полностью соответствует требованиям 1) –4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 = 0,5, если правовой акт ГРБС полностью или частично не соответствует хотя бы одному из требований 1) – 4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 = 0, если правовой акт ГРБС полностью или частично не соответствует двум и более требованиям 1) – 4) настоящего пунк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5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ведующий сектором экономики и финансо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основании данных предоставленных 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казатель применяется для оценки правового обеспечения деятельности участников бюджетного процесса в части исполнения расходов бюджета на обеспечение выполнения функций получателей средств бюдже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7. Своевременность заключения муниципальных контрактов на поставки товаров, оказание услуг, выполнение работ для муниципальных нужд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</w:rPr>
              <w:t>з.контр./</w:t>
            </w:r>
            <w:r>
              <w:rPr>
                <w:sz w:val="22"/>
                <w:lang w:val="en-US"/>
              </w:rPr>
              <w:t>Q</w:t>
            </w:r>
            <w:r>
              <w:rPr>
                <w:sz w:val="22"/>
              </w:rPr>
              <w:t>дов.лим. *100, гд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</w:rPr>
              <w:t>з.контр. - объем принятых бюджетных обязательств путем заключения муниципальных контрактов, иных договоров на поставки товаров, оказание услуг, выполнение работ для муниципальных нужд в первом полугодии отчетного финансового год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</w:rPr>
              <w:t xml:space="preserve"> дов.лим. - объем доведенных лимитов бюджетных обязательств до ГРБС на поставку товаров, оказание услуг, выполнение работ для муниципальных нужд в первом полугодии отчетного финансового г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ектор экономики и финансов на основании данных ГРБ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казатель отражает риски неисполнения бюджетных ассигнований в отчетном финансовом году в связи с несвоевременным заключением муниципальных контрактов, оказание услуг, выполнение работ для муниципальных нуж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казатель рассчитывается ежегодно. </w:t>
            </w:r>
          </w:p>
          <w:p>
            <w:pPr>
              <w:pStyle w:val="Normal"/>
              <w:rPr>
                <w:b/>
                <w:b/>
                <w:strike/>
                <w:sz w:val="22"/>
              </w:rPr>
            </w:pPr>
            <w:r>
              <w:rPr>
                <w:b/>
                <w:strike/>
                <w:sz w:val="22"/>
              </w:rPr>
              <w:t xml:space="preserve">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. Исполнение бюджета по доход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2"/>
                <w:szCs w:val="22"/>
              </w:rPr>
              <w:t>3.1. Отклонение от плана формирования налоговых и неналоговых доходов по главному администратору доходов бюджета сельского посел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 = 100*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2"/>
              </w:rPr>
              <w:t xml:space="preserve">, если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 = 100*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2"/>
              </w:rPr>
              <w:t xml:space="preserve">, если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sz w:val="22"/>
              </w:rPr>
              <w:t>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плановые объемы налоговых и неналоговых доходов по главному администратору доходов бюджета сельского посел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кассовое исполнение по налоговым и неналоговым доходам  в отчетном пери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eqArr>
                    <m:e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/>
                        <m:e/>
                      </m:d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/>
                        <m:e/>
                      </m:d>
                      <m:d>
                        <m:dPr>
                          <m:begChr m:val="{"/>
                          <m:endChr m:val=""/>
                        </m:dPr>
                        <m:e/>
                        <m:e/>
                      </m:d>
                    </m:e>
                  </m:eqArr>
                </m:e>
                <m:e/>
              </m:eqArr>
            </m:oMath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Если ГРБС не является главным администратором доходов бюджета сельского поселения, </w:t>
            </w:r>
            <w:r>
              <w:rPr>
                <w:sz w:val="22"/>
                <w:szCs w:val="22"/>
              </w:rPr>
              <w:t>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Е (Р) = 1, если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  <w:r>
              <w:rPr>
                <w:sz w:val="22"/>
              </w:rPr>
              <w:t xml:space="preserve"> и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2"/>
              </w:rPr>
              <w:t>, при условии наличия фактических поступлений по прочим неналоговым доходам и поступлениям, носящим разовый характер.</w:t>
            </w:r>
          </w:p>
          <w:p>
            <w:pPr>
              <w:pStyle w:val="Normal"/>
              <w:autoSpaceDE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ктор экономики и финанс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гативно расценивается как недовыполнение плана формирования по налоговым и неналоговым  доходам для  главного администратора доходов бюджета сельского поселения, так и значительное перевыполнение плана по налоговым и неналоговым  доходам в отчетном период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для ГРБС (главных администраторов) является значение показателя, не превосходящее 15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Показатель рассчитывается 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</w:t>
            </w:r>
            <w:r>
              <w:rPr>
                <w:sz w:val="22"/>
              </w:rPr>
              <w:t xml:space="preserve"> с учетом отраслевых особенностей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2. 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 = 100*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oMath>
            <w:r>
              <w:rPr>
                <w:sz w:val="22"/>
              </w:rPr>
              <w:t>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2"/>
              </w:rPr>
              <w:t>- объем дебиторской задолженности по доходам по состоянию на 1 января года, следующего за отчетны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ассовое исполнение по доходам в отчетном финансовом год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 = 1, если 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sz w:val="22"/>
              </w:rPr>
              <w:t xml:space="preserve">  50%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 = 0, если 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 &gt;</w:t>
            </w:r>
            <w:r>
              <w:rPr>
                <w:sz w:val="22"/>
              </w:rPr>
              <w:t xml:space="preserve"> 5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ктор экономики и финанс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ным считается факт накопления значительного объема дебиторской задолженности по расчетам с дебиторами по доходам по состоянию на 1 января года, следующего за отчетным, по отношению к кассовому исполнению по доходам в отчетном финансовом год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рассчитывается</w:t>
            </w:r>
            <w:r>
              <w:rPr>
                <w:strike/>
                <w:sz w:val="22"/>
              </w:rPr>
              <w:t xml:space="preserve"> </w:t>
            </w:r>
            <w:r>
              <w:rPr>
                <w:sz w:val="22"/>
              </w:rPr>
              <w:t xml:space="preserve">ежегодно </w:t>
            </w:r>
            <w:r>
              <w:rPr>
                <w:color w:val="000000"/>
                <w:sz w:val="22"/>
              </w:rPr>
              <w:t>в соответствии с приложением № 3 к Положени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4. Учет и отчетно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1. Качество формирования ГРБС бюджетной отчетности и бухгалтерской отчетности муниципальных автономных и бюджетных учрежде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даче отчетности в Финансовый отдел Администрации Верхнедонского района отсутствуют протоколы ошиб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 = 1, если ошибки отсутствуют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 = 0,5, если ошибки допущены 1 раз и исправлены в соответствии с протоколом ошибок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 = 0, если ошибки допущены более одного раза и (или) направлено более двух электронных верс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 по результатам приема отчет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гативно расценивается факт постоянного нарушения и некачественной подготовки ГРБС бюджетной отчетности и бухгалтерской отчетности муниципальных автономных и бюджетных учреждений.</w:t>
            </w:r>
          </w:p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3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жегодно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2. Соблюдение сроков предоставления ГРБС бюджетной отчетности и бухгалтерской отчетности муниципальных автономных и бюджетных учрежде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 представлена в сроки,  установленные приказом министерства финансов Ростовской обла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 = 1, сроки соблюдены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 = 0, сроки не соблюден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 по результатам приема отч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rFonts w:cs="Times New Roman" w:ascii="Times New Roman" w:hAnsi="Times New Roman"/>
              </w:rPr>
              <w:t>Негативно расценивается нарушение сроков предоставления бюджетной отчетности и бухгалтерской отчетности муниципальных автономных и бюджетных учреждений.</w:t>
            </w:r>
          </w:p>
          <w:p>
            <w:pPr>
              <w:pStyle w:val="Style13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</w:t>
            </w:r>
            <w:r>
              <w:rPr>
                <w:rFonts w:cs="Times New Roman" w:ascii="Times New Roman" w:hAnsi="Times New Roman"/>
                <w:strike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жегодно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. Контроль и ауди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1. Осуществление мероприятий внутреннего контро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</w:t>
            </w:r>
            <w:r>
              <w:rPr>
                <w:color w:val="000000"/>
                <w:sz w:val="22"/>
                <w:szCs w:val="22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2"/>
                <w:szCs w:val="22"/>
              </w:rPr>
              <w:t>«Сведения о результатах мероприятий внутреннего контроля»</w:t>
            </w:r>
            <w:r>
              <w:rPr>
                <w:color w:val="000000"/>
                <w:sz w:val="22"/>
                <w:szCs w:val="22"/>
              </w:rPr>
              <w:t>), содержание которой функционально соответствует характеристикам внутреннего контроля, указанным в комментар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 = 1, если таблица «Сведения о результатах мероприятий внутреннего муниципального финансового контроля» заполнен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 = 0, если таблица «Сведения о результатах мероприятий внутреннего муниципального финансового контроля» не заполнен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лучае отсутствия в годовой бюджетной отчетности таблицы «Сведения о результатах мероприятий внутреннего муниципального финансового контроля» по причи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отсутствия в отчетном финансовом году проверок, осуществленных органом внутреннего муниципального финансового контроля, данный показатель не оценивается, вес данного показателя распределяется пропорционально  п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м показателям данного бло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ектор экономики и финанс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езультативностью (эффективностью и экономичностью) использования бюджетных средств, обеспечение надежности и точности информации, соблюдение норм законодательства, внутренних правовых актов, выполнение мероприятий планов в соответствии с целями и задачами ГРБ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д формы по ОКУД 0503160, таблица 5)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.2. Динамика нарушений, выявленных в ходе внешнего муниципального финансового контрол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=100*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количество нарушений, выявленных в ходе внешнего муниципального финансового контроля, по состоянию на 1 января отчетного года, определяемое в соответствии с таблицей «Сведения о результатах внешнего муниципального финансового контроля», заполненной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количество нарушений, выявленных в ходе внешних контрольных мероприятий внешнего муниципального финансового контроля, по состоянию на 1 января года, следующего за отчетным, определяемое в соответствии с таблицей </w:t>
            </w:r>
            <w:r>
              <w:rPr>
                <w:sz w:val="22"/>
                <w:szCs w:val="22"/>
              </w:rPr>
              <w:t xml:space="preserve">«Сведения о результатах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нешних контрольных мероприят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 =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ибо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oMath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лучае отсутствия нарушений за отчетный финансовый год Е(Р) = 1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едующий сектором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ценки данного показателя позитивно рассматривается уменьшение количества нарушений, выявленных в ходе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показателя, большее или равное 50 % (количество нарушений уменьшилось в два и более раз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яютс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ведения о результатах внешнего муниципального финансового контроля по состоянию на 1 января отчетного финансового года, на 1 январ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ода, следующего за отчетным</w:t>
            </w:r>
            <w:r>
              <w:rPr>
                <w:sz w:val="22"/>
                <w:szCs w:val="22"/>
              </w:rPr>
              <w:t xml:space="preserve"> (приложение № 3 к Положению)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3. Несоответствие заявок на оплату расходов, представленных в сектор экономики и финансов, требованиям бюджетного законодательст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P = 100*N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/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, где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N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vertAlign w:val="subscript"/>
              </w:rPr>
              <w:t xml:space="preserve">0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– количество заявок ГРБС, отказанных сектором экономики и финансов по итогам проведения процедуры санкционирования;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– общее количество заявок, представленных ГРБС в сектор экономики и финансов в отчетном периоде.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 = 1,  если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≤ 0,1 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 = 0,8, если P &gt; 0,1 % и ≤ 0,5 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 = 0,5, если P &gt; 0,5 % и ≤ 2 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 = 0,2, если P &gt; 2 % и ≤ 5 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) = 0, если P &gt; 5 %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экономики и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есоответствие заявок на оплату расходов, представленных в сектор экономики и финансов, требованиям бюджетного законодательства свидетельствует о низком качестве подготовки заявок ГРБС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рассчитывается</w:t>
            </w:r>
            <w:r>
              <w:rPr>
                <w:strike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жегодно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4. Количество составленных протоколов об административных правонарушениях, выявленных в финансово-бюджетной сфер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аличие правонарушений, установленных в соответствии с  главой 15 Кодекса Российской Федерации об административных правонарушениях от 30.12.2001 № 195-ФЗ.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) = 1, если протоколы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 административных правонарушениях</w:t>
            </w:r>
            <w:r>
              <w:rPr>
                <w:sz w:val="22"/>
              </w:rPr>
              <w:t xml:space="preserve"> отсутствуют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 = 0, если составлены протоколы в отношении правонарушений, допущенных ГРБ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пек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аличие административных правонарушений свидетельствует о низком уровне финансового менеджмента.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trike/>
                <w:color w:val="000000"/>
                <w:sz w:val="22"/>
                <w:szCs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.5. Проведение инвентаризац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</w:t>
            </w:r>
            <w:r>
              <w:rPr>
                <w:color w:val="000000"/>
                <w:sz w:val="22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2"/>
              </w:rPr>
              <w:t>«Сведения о проведении инвентаризаций»</w:t>
            </w:r>
            <w:r>
              <w:rPr>
                <w:color w:val="000000"/>
                <w:sz w:val="22"/>
              </w:rPr>
              <w:t>)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) = 1, если таблица «Сведения о проведении инвентаризаций» заполнена и соответствует </w:t>
            </w:r>
            <w:r>
              <w:rPr>
                <w:color w:val="000000"/>
                <w:sz w:val="22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) = 0, если таблица «Сведения о проведении инвентаризаций»  не заполнена или не соответствует </w:t>
            </w:r>
            <w:r>
              <w:rPr>
                <w:color w:val="000000"/>
                <w:sz w:val="22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й бухгал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зитивно расценивается факт наличия заполненной таблицы «Сведения о проведении инвентаризаций» и ее качест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60, таблица 6)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.6. 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</w:t>
            </w:r>
            <w:r>
              <w:rPr>
                <w:color w:val="000000"/>
                <w:sz w:val="22"/>
                <w:szCs w:val="22"/>
              </w:rPr>
              <w:t>учрежде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, обеспечивающего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 xml:space="preserve">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</w:t>
            </w:r>
            <w:r>
              <w:rPr>
                <w:color w:val="000000"/>
                <w:sz w:val="22"/>
                <w:szCs w:val="22"/>
              </w:rPr>
              <w:t>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 = 1, если правовой акт ГРБС утвержден и содержит описание 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</w:t>
            </w:r>
            <w:r>
              <w:rPr>
                <w:color w:val="000000"/>
                <w:sz w:val="22"/>
                <w:szCs w:val="22"/>
              </w:rPr>
              <w:t>учреждений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 = 0, если правовой акт ГРБС не утвержден или не содержит описание 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</w:t>
            </w:r>
            <w:r>
              <w:rPr>
                <w:color w:val="000000"/>
                <w:sz w:val="22"/>
                <w:szCs w:val="22"/>
              </w:rPr>
              <w:t>учреждени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ктор экономики и финансов на основании 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правового акта ГРБС о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рядке осуществления мониторинга результатов деятельности (результативности бюджетных расходов, качества предоставляемых услуг) подведомственных </w:t>
            </w:r>
            <w:r>
              <w:rPr>
                <w:color w:val="000000"/>
                <w:sz w:val="22"/>
                <w:szCs w:val="22"/>
              </w:rPr>
              <w:t>учреждений</w:t>
            </w:r>
            <w:r>
              <w:rPr>
                <w:sz w:val="22"/>
                <w:szCs w:val="22"/>
              </w:rPr>
              <w:t xml:space="preserve">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копии докумен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7. Наличие нарушений бюджетного законодательства, допущенных главными распорядителями средств бюджета сельского поселения при осуществлении мероприятий внутреннего муниципального финансового контроля, требующих возврата  предоставленных средств и возмещение причиненного ущерб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рушений бюджетного законодательства и законодательства в сфере закупок, допущенных главными распорядителями средств бюджета сельского поселения в отчетном финансовом году, в отношении которых проводились контрольны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(P) = 1 , если не выявлены нарушения бюджетного законодательств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(P) = 0,5, если по выявленным нарушениям бюджетного законодательства составлены представления, предписания, по которым не требуется возврат  предоставленных средств и возмещение причиненного ущерб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(P) = 0,25, если по выявленным нарушениям бюджетного законодательства составлены представления, предписания, по которым необходимо произвести возврат предоставленных средств и возмещение причиненного ущерб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(P) = 0, если по выявленным нарушениям бюджетного законодательства составлены представления, предписания, по которым необходимо произвести возврат предоставленных средств и возмещение причиненного ущерба не исполнены в ср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БС, в отношении которых не проводились контрольные мероприятия в отчетном финансовом году, вес данного показателя пропорционально распределяется по остальным показателям качества финансового менеджмента данного бло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ектор экономики и финансов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едставлений, предписаний, по которым необходимо восстановление (возмещение) объема средств, а также которые не исполнены    в срок свидетельствует о низком уровне финансового менедж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6. Исполнение судебных ак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1. Иски о возмещении ущерба (в денеж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= 100*Su / Sp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u – общая сумма исковых требований в денежном выражении, </w:t>
            </w:r>
            <w:r>
              <w:rPr>
                <w:sz w:val="22"/>
                <w:szCs w:val="22"/>
                <w:u w:val="single"/>
              </w:rPr>
              <w:t>определенная судом к взысканию по судебным актам</w:t>
            </w:r>
            <w:r>
              <w:rPr>
                <w:sz w:val="22"/>
                <w:szCs w:val="22"/>
              </w:rPr>
              <w:t>, вступившим в законную силу в отчетном периоде, п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овым требованиям о возмещении ущерба от незаконных действий или бездействия ГРБС или его должностных лиц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 – общая сумма </w:t>
            </w:r>
            <w:r>
              <w:rPr>
                <w:sz w:val="22"/>
                <w:szCs w:val="22"/>
                <w:u w:val="single"/>
              </w:rPr>
              <w:t>заявленных</w:t>
            </w:r>
            <w:r>
              <w:rPr>
                <w:sz w:val="22"/>
                <w:szCs w:val="22"/>
              </w:rPr>
              <w:t xml:space="preserve"> исковых требований в денежном выражении, указанных в судебных решениях, вступивших в законную силу в отчетном периоде, п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ковым требованиям о возмещении ущерба от незаконных действий или бездействия ГРБС или его должностных лиц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 =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ведующий сектором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характеризует работу ГРБС в области правовой защиты  при предъявлении исков о возмещении ущерба от незаконных действий или бездействия ГРБС или его должностных лиц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2. Иски о взыскании задолженности (в денеж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= 100*Su / Sp, г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u – общая сумма исковых требований в денежном выражении, </w:t>
            </w:r>
            <w:r>
              <w:rPr>
                <w:sz w:val="22"/>
                <w:szCs w:val="22"/>
                <w:u w:val="single"/>
              </w:rPr>
              <w:t>определенная судом к взысканию</w:t>
            </w:r>
            <w:r>
              <w:rPr>
                <w:sz w:val="22"/>
                <w:szCs w:val="22"/>
              </w:rPr>
              <w:t xml:space="preserve"> по судебным актам, вступившим в законную силу в отчетном периоде, п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учрежд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p – общая сумма </w:t>
            </w:r>
            <w:r>
              <w:rPr>
                <w:sz w:val="22"/>
                <w:szCs w:val="22"/>
                <w:u w:val="single"/>
              </w:rPr>
              <w:t>заявленных</w:t>
            </w:r>
            <w:r>
              <w:rPr>
                <w:sz w:val="22"/>
                <w:szCs w:val="22"/>
              </w:rPr>
              <w:t xml:space="preserve"> исковых требований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(P)=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ведующий сектором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ь характеризует работу ГРБС в области правовой защиты  по искам к ГРБС, предъявленным в порядке субсидиарной ответственности по денежным обязательствам подведомственных ему учрежд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рассчитывается</w:t>
            </w:r>
            <w:r>
              <w:rPr>
                <w:strike/>
                <w:sz w:val="22"/>
              </w:rPr>
              <w:t xml:space="preserve"> </w:t>
            </w:r>
            <w:r>
              <w:rPr>
                <w:sz w:val="22"/>
              </w:rPr>
              <w:t xml:space="preserve">ежегодно </w:t>
            </w:r>
            <w:r>
              <w:rPr>
                <w:color w:val="000000"/>
                <w:sz w:val="22"/>
              </w:rPr>
              <w:t xml:space="preserve">в </w:t>
            </w:r>
            <w:r>
              <w:rPr>
                <w:color w:val="000000"/>
                <w:sz w:val="22"/>
                <w:szCs w:val="22"/>
              </w:rPr>
              <w:t>соответствии с приложением № 4 (гр.4/гр.3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3. Иски по денежным обязательствам получателей средств областного бюджета (в денеж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 = 100* Su / Sp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u – общая сумма исковых требований в денежном выражении, </w:t>
            </w:r>
            <w:r>
              <w:rPr>
                <w:sz w:val="22"/>
                <w:u w:val="single"/>
              </w:rPr>
              <w:t>определенная судом к взысканию по судебным актам</w:t>
            </w:r>
            <w:r>
              <w:rPr>
                <w:sz w:val="22"/>
              </w:rPr>
              <w:t>, вступившим в законную силу в отчетном периоде, по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исковым требованиям о взыскании с  казенных учреждений, подведомственных ГРБС, по принятым ими как получателями бюджетных средств денежным обязательства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p – общая сумма </w:t>
            </w:r>
            <w:r>
              <w:rPr>
                <w:sz w:val="22"/>
                <w:u w:val="single"/>
              </w:rPr>
              <w:t>заявленных исковых требований</w:t>
            </w:r>
            <w:r>
              <w:rPr>
                <w:sz w:val="22"/>
              </w:rPr>
              <w:t xml:space="preserve">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зыскании с  казенных учреждений, подведомственных ГРБС, по принятым ими как получателями бюджетных средств денежным обязательства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eqArr>
                    <m:e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ли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и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e>
                        <m:e/>
                      </m:d>
                    </m:e>
                  </m:eqArr>
                </m:e>
                <m:e/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ведующий сектором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казатель характеризует работу  казенных учреждений, подведомственных ГРБС, в области правовой защиты  при предъявлении исков о взыскании с казенных, подведомственных ГРБС, по принятым ими как получателями бюджетных средств денежным обязательствам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  <w:r>
              <w:rPr>
                <w:color w:val="000000"/>
                <w:sz w:val="22"/>
              </w:rPr>
              <w:t xml:space="preserve"> в соответствии с приложением № 4 (гр.4/гр.3) к Положению.</w:t>
            </w:r>
          </w:p>
        </w:tc>
      </w:tr>
      <w:tr>
        <w:trPr>
          <w:trHeight w:val="86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4. Сумма, подлежащая взысканию по исполнительным документ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 = 100*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/Е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 – cумма, взысканная по поступившим с начала финансового года исполнительным документам за счет средств бюджета сельского поселеня по состоянию на конец отчетного период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 - кассовое исполнение расходов ГРБС в отчетном пери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=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 xml:space="preserve"> = 1, если S = 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ектор экономики и финансо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зитивно расценивается сокращение взыскиваемой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cуммы по поступившим с начала финансового года исполнительным документам за счет средств бюджета сельского поселения  по состоянию на конец отчетного периода, по отношению к кассовому исполнению расходов ГРБС в отчетном период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trike/>
                <w:sz w:val="22"/>
              </w:rPr>
            </w:pPr>
            <w:r>
              <w:rPr>
                <w:sz w:val="22"/>
              </w:rPr>
              <w:t>Показатель рассчитывается ежегодно в соответствии с приложением № 3 к Положению.</w:t>
            </w:r>
          </w:p>
        </w:tc>
      </w:tr>
      <w:tr>
        <w:trPr>
          <w:trHeight w:val="184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. Кадровый потенциал финансового (финансово-экономического) подразделения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В случае отсутствия в аппарате главного распорядителя средств бюджета сельского поселения финансового (финансово-экономического) подразделения или структурного подразделения, включающего финансовое (финансово-экономическое) направление, оценка не производится, вес показателей этой группы распределяется пропорционально по всем остальным показателям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и группы рассчитываются ежегодно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7.1. Квалификация сотрудник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финансового (финансово-экономического) подразделения центрального аппарата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где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сотрудников финансового (финансово-экономического) подразделения аппарата ГРБС, обладающих дипломами кандидата или доктора экономических наук по состоянию на 1 января текущего финансового года;</w:t>
            </w: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личество сотрудников финансового (финансово-экономического) подразделения аппарата ГРБС, </w:t>
            </w:r>
            <w:r>
              <w:rPr>
                <w:sz w:val="22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, п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о состоянию на 1 января текущего финансового года;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личество сотрудников финансового (финансово-экономического) подразделения аппарата ГРБС, обладающих дипломами </w:t>
            </w:r>
            <w:r>
              <w:rPr>
                <w:sz w:val="22"/>
              </w:rPr>
              <w:t xml:space="preserve">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,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стоянию на 1 января текущего финансового года;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бщее фактическое количество сотрудников финансового (финансово-экономического) подразделения аппарата ГАБС по состоянию на 1 января текущего финансового год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bar>
                        <m:barPr>
                          <m:pos m:val="bot"/>
                        </m:barPr>
                        <m:e/>
                      </m:ba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</w:rPr>
            </w:pPr>
            <w:r>
              <w:rPr>
                <w:sz w:val="22"/>
              </w:rPr>
              <w:t>Заведующий сектором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зитивно расценивается наличие в штате финансового (финансово-экономического) подразделения аппарата ГРБС сотрудников, имеющих дипломы кандидата или доктора экономических наук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Целевым ориентиром для ГРБС является наличие в штате финансового (финансово-экономического) подразделения аппарата ГРБС 100% сотрудников, </w:t>
            </w:r>
            <w:r>
              <w:rPr>
                <w:sz w:val="22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. Показатель рассчитывается ежегодно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 5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2. Повышение квалификации сотрудников финансового (финансово-экономического) подразделения аппарата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 = 100*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den>
              </m:f>
            </m:oMath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количество сотрудников финансового (финансово-экономического) подразделения аппарата ГРБС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бщее фактическое количество сотрудников финансового (финансово-экономического) подразделения аппарата ГРБС, </w:t>
            </w:r>
            <w:r>
              <w:rPr>
                <w:color w:val="000000"/>
                <w:sz w:val="22"/>
                <w:szCs w:val="22"/>
              </w:rPr>
              <w:t xml:space="preserve">по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остоянию на 1 января текущего финансового года (за исключением сотрудников, находящихся в декретном отпуске и вновь принятых на работу в отчетном периоде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(P)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ведующий сектором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хождение повышения квалификации в области экономики и финансов ведет к росту уровня квалификации сотрудников финансового (финансово-экономического)  подразделения ГРБ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соответствии с </w:t>
            </w:r>
            <w:r>
              <w:rPr>
                <w:sz w:val="22"/>
              </w:rPr>
              <w:t>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 5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3. Укомплектованность  финансового (финансово-экономического) подразделения центрального аппарата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= 100*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, где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фактическое количество сотрудников в финансовом (финансово-экономическом) подразделении аппарата ГРБС по состоянию на 1 января текущего финансового года;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щее количество сотрудников в финансовом (финансово-экономическом) подразделении аппарата ГРБС по штатному расписанию по состоянию на 1 января текущего финансового года.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 xml:space="preserve"> =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ведующий сектором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зитивно расценивается сокращение количества незаполненных вакансий в </w:t>
            </w:r>
            <w:r>
              <w:rPr>
                <w:rFonts w:cs="Times New Roman CYR" w:ascii="Times New Roman CYR" w:hAnsi="Times New Roman CYR"/>
                <w:color w:val="000000"/>
              </w:rPr>
              <w:t>финансовом (финансово-экономическом) подразделении центрального аппарата ГРБС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 5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8. Управление актива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казатели группы рассчитываются ежегодно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1. Динамика объема материальных запас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 = 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  <w:color w:val="000000"/>
                <w:sz w:val="22"/>
              </w:rPr>
              <w:t xml:space="preserve">- </w:t>
            </w:r>
            <w:r>
              <w:rPr>
                <w:sz w:val="22"/>
              </w:rPr>
              <w:t>стоимость материальных запасов ГРБС</w:t>
            </w:r>
            <w:r>
              <w:rPr>
                <w:color w:val="000000"/>
                <w:sz w:val="22"/>
              </w:rPr>
              <w:t xml:space="preserve"> по состоянию на </w:t>
            </w:r>
            <w:r>
              <w:rPr>
                <w:sz w:val="22"/>
              </w:rPr>
              <w:t xml:space="preserve">1 января отчетного финансового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год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стоимость материальных запасов ГРБС</w:t>
            </w:r>
            <w:r>
              <w:rPr>
                <w:color w:val="000000"/>
                <w:sz w:val="22"/>
              </w:rPr>
              <w:t xml:space="preserve"> по состоянию на </w:t>
            </w:r>
            <w:r>
              <w:rPr>
                <w:sz w:val="22"/>
              </w:rPr>
              <w:t xml:space="preserve">1 января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года, следующего за отчетны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где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color w:val="000000"/>
                <w:sz w:val="22"/>
              </w:rPr>
              <w:t>значение инфляции в отчетном финансовом год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2"/>
              </w:rPr>
              <w:t>Главный бухгалтер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егативно расценивается значительный рост материальных запасов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Целевым ориентиром для ГРБС является значение показателя, равное значению инфляции в отчетном финансовом году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оответствии с приложением № 3 к Положению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 учетом отраслевых особенностей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9. Качество управления средствами федерального, областного бюджетов в части целевых межбюджетных трансфертов, а также деятельностью бюджетных и автономных учрежде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.1. Качество управления средствами федерального, областного бюджетов в части целевых межбюджетных трансфертов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 = КРмест./КРгрбс * 100, гд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КРмест. - кассовые расходы бюджета сельского поселения за счет межбюджетных субвенций и субсидий из федерального, областного бюджетов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грбс - сумма субвенций и субсидий, перечисленная из областного бюджета ГРБС, включая федеральные сред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 =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P/100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Показатель не рассчитывается по главным распорядителям, которые не предоставляют межбюджетные субсидии, субвенции местным бюджетам.  В этом случае вес данного показателя распределяется по остальным показателям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аслевые отделы на основании данных ГРБС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казатель позволяет оценить объем неисполненных на конец года бюджетных ассигнований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Целевым ориентиром для ГРБС является использование </w:t>
            </w:r>
            <w:r>
              <w:rPr>
                <w:color w:val="000000"/>
                <w:sz w:val="22"/>
              </w:rPr>
              <w:t>межбюджетных субвенций и субсидий</w:t>
            </w:r>
            <w:r>
              <w:rPr>
                <w:sz w:val="22"/>
              </w:rPr>
              <w:t xml:space="preserve"> на 100%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ежегодно </w:t>
            </w:r>
            <w:r>
              <w:rPr>
                <w:color w:val="000000"/>
                <w:sz w:val="22"/>
              </w:rPr>
              <w:t>в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соответствии с приложением № 3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9.2. Качество управления деятельностью бюджетных и автономных учреждений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Наличие правовых актов, обеспечивающих проведение мониторинга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еятельности или качества финансового менеджмента бюджетных и автономных учреждений, содержащих показатели, отражающи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) состояние финансовой дисциплины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) качество плана финансово-хозяйственной деятельности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) степень выполнения плана финансово-хозяйственной деятельности за отчетный период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4) выполнение муниципального зада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5) причины возникновения остатков по субсидиям на финансовое обеспечение выполнения муниципального задания на конец отчетного года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) полноту, достоверность составления и своевременность представления отчетности (бухгалтерской, отчетов о результатах деятельности бюджетных и автономных учреждений и использовании закрепленного за учреждением имущества и т.д.)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) качество ведения учетной политики и или управленческого (аналитического) уче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Е = </w:t>
            </w:r>
            <w:r>
              <w:rPr>
                <w:color w:val="000000"/>
                <w:sz w:val="22"/>
                <w:lang w:val="en-US"/>
              </w:rPr>
              <w:t>SUM</w:t>
            </w:r>
            <w:r>
              <w:rPr>
                <w:color w:val="000000"/>
                <w:sz w:val="22"/>
              </w:rPr>
              <w:t xml:space="preserve"> E</w:t>
            </w:r>
            <w:r>
              <w:rPr>
                <w:color w:val="000000"/>
                <w:sz w:val="22"/>
                <w:lang w:val="en-US"/>
              </w:rPr>
              <w:t>i</w:t>
            </w:r>
            <w:r>
              <w:rPr>
                <w:color w:val="000000"/>
                <w:sz w:val="22"/>
              </w:rPr>
              <w:t>/</w:t>
            </w: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n</w:t>
            </w:r>
            <w:r>
              <w:rPr>
                <w:color w:val="000000"/>
                <w:sz w:val="22"/>
              </w:rPr>
              <w:t xml:space="preserve"> =7 показателей,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i - равно 1, если показатель описывается в правовом акте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i - равно 0, если показатель не описывается в правовом акте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Показатель не рассчитывается по главным распорядителям, которые не являются учредителями бюджетных и (или) автономных учреждений.  В этом случае вес данного показателя распределяется по остальным показателям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 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применяется для оценки правового обеспечения деятельности бюджетных и автономных учрежден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 ГРБ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459" w:gutter="0" w:header="0" w:top="357" w:footer="13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</w:rPr>
      </w:pPr>
      <w:r>
        <w:rPr/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firstLine="8280"/>
        <w:jc w:val="left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orient="landscape" w:w="23811" w:h="16838"/>
      <w:pgMar w:left="1134" w:right="1134" w:gutter="0" w:header="0" w:top="1134" w:footer="72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Заголовок Знак"/>
    <w:qFormat/>
    <w:rPr>
      <w:b/>
      <w:bCs/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21:00Z</dcterms:created>
  <dc:creator>User</dc:creator>
  <dc:description/>
  <cp:keywords/>
  <dc:language>en-US</dc:language>
  <cp:lastModifiedBy>W7</cp:lastModifiedBy>
  <cp:lastPrinted>2019-02-21T08:58:00Z</cp:lastPrinted>
  <dcterms:modified xsi:type="dcterms:W3CDTF">2019-02-21T05:58:00Z</dcterms:modified>
  <cp:revision>150</cp:revision>
  <dc:subject/>
  <dc:title>Показатель</dc:title>
</cp:coreProperties>
</file>